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TRAMITE PROCEDURA APERTA SU PIATTAFORMA TELEMATICA SINTEL PER L’AFFIDAMENTO DELLA GESTIONE DEL PROCEDIMENTO SANZIONATORIO RELATIVO ALLE VIOLAZIONI DELLE NORME DEL CODICE DELLA STRADA E DI POLIZIA AMMINISTRATIVA - CIG 9166921E81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e percentuali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847694080"/>
      <w:bookmarkStart w:id="1" w:name="__Fieldmark__0_1847694080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847694080"/>
      <w:bookmarkStart w:id="3" w:name="__Fieldmark__1_1847694080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Cs/>
          <w:szCs w:val="22"/>
        </w:rPr>
        <w:t>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847694080"/>
      <w:bookmarkStart w:id="5" w:name="__Fieldmark__2_1847694080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ANARA FEDERICA</cp:lastModifiedBy>
  <dcterms:modified xsi:type="dcterms:W3CDTF">2022-04-07T11:30:00Z</dcterms:modified>
  <cp:revision>43</cp:revision>
  <dc:subject/>
  <dc:title> ALLEGATO (D)</dc:title>
</cp:coreProperties>
</file>